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41529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2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Scheda A2)</w:t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DICHIARAZIONE SOSTITUTIVA AI SENSI DEL D.P.R. 445/2000 ATTESTANTE L’EFFETTIVO UTILIZZO E L’INSERIMENTO DELLE AULE/LABORATORI DIDATTICI INDICATI IN PROGETTO NELLA DOMANDA DI ACCREDITAMENTO 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191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6641060" r:id="rId2"/>
        </w:object>
        <w:t xml:space="preserve">TIMBRO SOGGETTO ATTUATORE DICHIARA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5465</wp:posOffset>
                </wp:positionH>
                <wp:positionV relativeFrom="paragraph">
                  <wp:posOffset>4254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3.3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………………………………….in qualità di Legale Rappresentante di Società/Ente affidataria dell’attività del progetto cod.  …………..………………………………. 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itolo…………………………………………………..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rovato con atto n. ………………….. del …….………………., Soggetto affidatario ……….……………………………………………………………..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ICHIARA</w:t>
      </w:r>
    </w:p>
    <w:p>
      <w:pPr>
        <w:pStyle w:val="TextBody"/>
        <w:spacing w:lineRule="auto" w:line="360"/>
        <w:rPr/>
      </w:pPr>
      <w:r>
        <w:rPr/>
        <w:t xml:space="preserve">Che le aule/laboratori didattici indicati nel progetto, ed effettivamente utilizzati per lo svolgimento delle attività, sono inseriti nella domanda di accreditamento del Soggetto  richiedente………………….accreditato con apposito atto region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IL LEGALE RAPPRESENTANTE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b/>
          <w:sz w:val="24"/>
        </w:rPr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:</w:t>
      </w:r>
    </w:p>
    <w:p>
      <w:pPr>
        <w:pStyle w:val="TextBody"/>
        <w:rPr/>
      </w:pPr>
      <w:r>
        <w:rPr/>
        <w:t>Ai sensi e per gli effetti del DPR 445/2000 la firma di cui sopra viene apposta in mia presenza dal Sig.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L FUNZIONARIO INCARICATO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i allega copia fotostatica di valido documento di riconoscimento  del sottoscrittore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24:00Z</dcterms:created>
  <dc:creator>edb</dc:creator>
  <dc:description/>
  <cp:keywords/>
  <dc:language>en-US</dc:language>
  <cp:lastModifiedBy>Xp Professional Sp2b Italiano</cp:lastModifiedBy>
  <cp:lastPrinted>2004-04-06T13:15:00Z</cp:lastPrinted>
  <dcterms:modified xsi:type="dcterms:W3CDTF">2011-10-18T10:41:00Z</dcterms:modified>
  <cp:revision>7</cp:revision>
  <dc:subject/>
  <dc:title> stralcio</dc:title>
</cp:coreProperties>
</file>